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5"/>
        <w:gridCol w:w="1757"/>
        <w:gridCol w:w="1798"/>
      </w:tblGrid>
      <w:tr>
        <w:trPr>
          <w:trHeight w:val="356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eastAsia="Times" w:cs="Times"/>
                <w:sz w:val="28"/>
              </w:rPr>
            </w:pPr>
            <w:r>
              <w:rPr>
                <w:rFonts w:eastAsia="Times" w:cs="Times" w:ascii="Times" w:hAnsi="Times"/>
                <w:b/>
                <w:sz w:val="28"/>
              </w:rPr>
              <w:t>2nd Grade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" w:hAnsi="Times" w:eastAsia="Times" w:cs="Times"/>
                <w:b/>
                <w:b/>
                <w:sz w:val="28"/>
              </w:rPr>
            </w:pPr>
            <w:r>
              <w:rPr>
                <w:rFonts w:eastAsia="Times" w:cs="Times" w:ascii="Times" w:hAnsi="Times"/>
                <w:b/>
                <w:sz w:val="2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" w:hAnsi="Times" w:eastAsia="Times" w:cs="Times"/>
                <w:sz w:val="28"/>
              </w:rPr>
            </w:pPr>
            <w:r>
              <w:rPr>
                <w:rFonts w:eastAsia="Times" w:cs="Times" w:ascii="Times" w:hAnsi="Times"/>
                <w:sz w:val="28"/>
              </w:rPr>
              <w:t>9/27/08</w:t>
            </w:r>
          </w:p>
        </w:tc>
      </w:tr>
      <w:tr>
        <w:trPr>
          <w:trHeight w:val="302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eastAsia="Times" w:cs="Times"/>
                <w:b/>
                <w:b/>
                <w:sz w:val="28"/>
              </w:rPr>
            </w:pPr>
            <w:r>
              <w:rPr>
                <w:rFonts w:eastAsia="Times" w:cs="Times" w:ascii="Times" w:hAnsi="Times"/>
                <w:b/>
                <w:sz w:val="28"/>
              </w:rPr>
              <w:t>Library Skills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eastAsia="Times" w:cs="Times"/>
                <w:b/>
                <w:b/>
                <w:sz w:val="28"/>
              </w:rPr>
            </w:pPr>
            <w:r>
              <w:rPr>
                <w:rFonts w:eastAsia="Times" w:cs="Times" w:ascii="Times" w:hAnsi="Times"/>
                <w:b/>
                <w:sz w:val="28"/>
              </w:rPr>
              <w:t>Introduction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eastAsia="Times" w:cs="Times"/>
                <w:b/>
                <w:b/>
                <w:sz w:val="28"/>
              </w:rPr>
            </w:pPr>
            <w:r>
              <w:rPr>
                <w:rFonts w:eastAsia="Times" w:cs="Times" w:ascii="Times" w:hAnsi="Times"/>
                <w:b/>
                <w:sz w:val="28"/>
              </w:rPr>
              <w:t>Development</w:t>
            </w:r>
          </w:p>
        </w:tc>
      </w:tr>
      <w:tr>
        <w:trPr>
          <w:trHeight w:val="279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Orientation Skills: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X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</w:tr>
      <w:tr>
        <w:trPr>
          <w:trHeight w:val="300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What is a Library/Learning Media Center (LMC)?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X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</w:tr>
      <w:tr>
        <w:trPr>
          <w:trHeight w:val="300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Who are the LMC staff members?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Physical layout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X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</w:tr>
      <w:tr>
        <w:trPr>
          <w:trHeight w:val="279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Story Area/Triangle room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360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360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</w:tr>
      <w:tr>
        <w:trPr>
          <w:trHeight w:val="300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Circulation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360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360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</w:tr>
      <w:tr>
        <w:trPr>
          <w:trHeight w:val="279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E (Easy) books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360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360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</w:tr>
      <w:tr>
        <w:trPr>
          <w:trHeight w:val="300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Non-fiction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360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360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</w:tr>
      <w:tr>
        <w:trPr>
          <w:trHeight w:val="300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Fiction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360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360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</w:tr>
      <w:tr>
        <w:trPr>
          <w:trHeight w:val="300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Biography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360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360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</w:tr>
      <w:tr>
        <w:trPr>
          <w:trHeight w:val="300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Magazines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360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360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</w:tr>
      <w:tr>
        <w:trPr>
          <w:trHeight w:val="300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Computer catalog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360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360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</w:tr>
      <w:tr>
        <w:trPr>
          <w:trHeight w:val="300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Care and Handling of Books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360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X</w:t>
            </w:r>
          </w:p>
        </w:tc>
      </w:tr>
      <w:tr>
        <w:trPr>
          <w:trHeight w:val="302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Caring for borrowed material (small children at home, pets, food, no cutting or writing, etc.)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360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360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</w:tr>
      <w:tr>
        <w:trPr>
          <w:trHeight w:val="302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2" w:after="2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Returning material to appropriate place (e.g., spine out, browsing sticks, return box)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-73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360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</w:tr>
      <w:tr>
        <w:trPr>
          <w:trHeight w:val="302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Circulation Policies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360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X</w:t>
            </w:r>
          </w:p>
        </w:tc>
      </w:tr>
      <w:tr>
        <w:trPr>
          <w:trHeight w:val="302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2" w:after="2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How to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360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360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</w:tr>
      <w:tr>
        <w:trPr>
          <w:trHeight w:val="302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2" w:after="2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How many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360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360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</w:tr>
      <w:tr>
        <w:trPr>
          <w:trHeight w:val="302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2" w:after="2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How long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360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360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</w:tr>
      <w:tr>
        <w:trPr>
          <w:trHeight w:val="302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2" w:after="2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Lost/damaged books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360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360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</w:tr>
      <w:tr>
        <w:trPr>
          <w:trHeight w:val="302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2" w:after="2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Procedures and routines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360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360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</w:tr>
      <w:tr>
        <w:trPr>
          <w:trHeight w:val="302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2" w:after="2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Ethics of borrowing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360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360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</w:tr>
      <w:tr>
        <w:trPr>
          <w:trHeight w:val="302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Organization of books and other materials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ind w:left="360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X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360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</w:tr>
      <w:tr>
        <w:trPr>
          <w:trHeight w:val="302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2" w:after="2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Dewey, etc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360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360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</w:tr>
      <w:tr>
        <w:trPr>
          <w:trHeight w:val="302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Safety and Respect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ind w:left="360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X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360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</w:tr>
      <w:tr>
        <w:trPr>
          <w:trHeight w:val="302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2" w:after="2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PBIS LMC rules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360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360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</w:tr>
      <w:tr>
        <w:trPr>
          <w:trHeight w:val="302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504" w:hanging="0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360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360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</w:tr>
      <w:tr>
        <w:trPr>
          <w:trHeight w:val="302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eastAsia="Times" w:cs="Times"/>
                <w:b/>
                <w:b/>
                <w:sz w:val="28"/>
              </w:rPr>
            </w:pPr>
            <w:r>
              <w:rPr>
                <w:rFonts w:eastAsia="Times" w:cs="Times" w:ascii="Times" w:hAnsi="Times"/>
                <w:b/>
                <w:sz w:val="28"/>
              </w:rPr>
              <w:t>Literature Awareness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360" w:hanging="0"/>
              <w:jc w:val="center"/>
              <w:rPr>
                <w:rFonts w:ascii="Times" w:hAnsi="Times" w:eastAsia="Times" w:cs="Times"/>
                <w:b/>
                <w:b/>
                <w:sz w:val="28"/>
              </w:rPr>
            </w:pPr>
            <w:r>
              <w:rPr>
                <w:rFonts w:eastAsia="Times" w:cs="Times" w:ascii="Times" w:hAnsi="Times"/>
                <w:b/>
                <w:sz w:val="2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360" w:hanging="0"/>
              <w:jc w:val="center"/>
              <w:rPr>
                <w:rFonts w:ascii="Times" w:hAnsi="Times" w:eastAsia="Times" w:cs="Times"/>
                <w:b/>
                <w:b/>
                <w:sz w:val="28"/>
              </w:rPr>
            </w:pPr>
            <w:r>
              <w:rPr>
                <w:rFonts w:eastAsia="Times" w:cs="Times" w:ascii="Times" w:hAnsi="Times"/>
                <w:b/>
                <w:sz w:val="28"/>
              </w:rPr>
            </w:r>
          </w:p>
        </w:tc>
      </w:tr>
      <w:tr>
        <w:trPr>
          <w:trHeight w:val="302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Relating Personal Experiences to Literature (2.B.1a)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ind w:left="360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X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360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</w:tr>
      <w:tr>
        <w:trPr>
          <w:trHeight w:val="302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Creative Drama (Reader’s Theatre) (2.A.2c)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ind w:left="360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X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360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</w:tr>
      <w:tr>
        <w:trPr>
          <w:trHeight w:val="302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Authors and Illustrators (1.C.1e)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ind w:left="360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X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360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</w:tr>
      <w:tr>
        <w:trPr>
          <w:trHeight w:val="302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Folklore (1.B.1b)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ind w:left="360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X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360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</w:tr>
      <w:tr>
        <w:trPr>
          <w:trHeight w:val="302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Poetry (1.B.1b)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ind w:left="360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X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360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</w:tr>
      <w:tr>
        <w:trPr>
          <w:trHeight w:val="302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Distinguishing between fiction and non-fiction (2.A.1b)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ind w:left="360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X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360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</w:tr>
      <w:tr>
        <w:trPr>
          <w:trHeight w:val="302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Biography (2.A.2c)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ind w:left="360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X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360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</w:tr>
      <w:tr>
        <w:trPr>
          <w:trHeight w:val="302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360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360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</w:tr>
      <w:tr>
        <w:trPr>
          <w:trHeight w:val="302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360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360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</w:tr>
      <w:tr>
        <w:trPr>
          <w:trHeight w:val="302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360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360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</w:tr>
      <w:tr>
        <w:trPr>
          <w:trHeight w:val="302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360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360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</w:tr>
      <w:tr>
        <w:trPr>
          <w:trHeight w:val="302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360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360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</w:tr>
      <w:tr>
        <w:trPr>
          <w:trHeight w:val="302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360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360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</w:tr>
      <w:tr>
        <w:trPr>
          <w:trHeight w:val="302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360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360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</w:tr>
      <w:tr>
        <w:trPr>
          <w:trHeight w:val="302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eastAsia="Times" w:cs="Times"/>
                <w:b/>
                <w:b/>
                <w:sz w:val="28"/>
              </w:rPr>
            </w:pPr>
            <w:r>
              <w:rPr>
                <w:rFonts w:eastAsia="Times" w:cs="Times" w:ascii="Times" w:hAnsi="Times"/>
                <w:b/>
                <w:sz w:val="28"/>
              </w:rPr>
              <w:t>Literature Comprehension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360" w:hanging="0"/>
              <w:jc w:val="center"/>
              <w:rPr>
                <w:rFonts w:ascii="Times" w:hAnsi="Times" w:eastAsia="Times" w:cs="Times"/>
                <w:b/>
                <w:b/>
                <w:sz w:val="28"/>
              </w:rPr>
            </w:pPr>
            <w:r>
              <w:rPr>
                <w:rFonts w:eastAsia="Times" w:cs="Times" w:ascii="Times" w:hAnsi="Times"/>
                <w:b/>
                <w:sz w:val="2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360" w:hanging="0"/>
              <w:jc w:val="center"/>
              <w:rPr>
                <w:rFonts w:ascii="Times" w:hAnsi="Times" w:eastAsia="Times" w:cs="Times"/>
                <w:b/>
                <w:b/>
                <w:sz w:val="28"/>
              </w:rPr>
            </w:pPr>
            <w:r>
              <w:rPr>
                <w:rFonts w:eastAsia="Times" w:cs="Times" w:ascii="Times" w:hAnsi="Times"/>
                <w:b/>
                <w:sz w:val="28"/>
              </w:rPr>
            </w:r>
          </w:p>
        </w:tc>
      </w:tr>
      <w:tr>
        <w:trPr>
          <w:trHeight w:val="302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Predicting outcomes, questioning, drawing conclusions, making inferences, listening for details (1.B.1a) (1.C.1a)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X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360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</w:tr>
      <w:tr>
        <w:trPr>
          <w:trHeight w:val="302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Summarizing and sequencing: recalling and telling stories (1.C.1d)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X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360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</w:tr>
      <w:tr>
        <w:trPr>
          <w:trHeight w:val="302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Interpreting text and illustrations (1.C.1e)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X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360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</w:tr>
      <w:tr>
        <w:trPr>
          <w:trHeight w:val="302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Evaluating books for content, illustrations, and appeal (1.C.1e)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X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</w:tr>
      <w:tr>
        <w:trPr>
          <w:trHeight w:val="302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2" w:after="2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 xml:space="preserve">Award Winning Books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</w:tr>
      <w:tr>
        <w:trPr>
          <w:trHeight w:val="302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Comprehension skills: analyzing, literary elements (plot, setting, theme, characters, point of view, and style) (2.A.1a) (2.B.1c)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X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360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</w:tr>
      <w:tr>
        <w:trPr>
          <w:trHeight w:val="302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Comparing and contrasting various works (1.C.1c)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X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360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</w:tr>
      <w:tr>
        <w:trPr>
          <w:trHeight w:val="302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360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</w:tr>
      <w:tr>
        <w:trPr>
          <w:trHeight w:val="302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eastAsia="Times" w:cs="Times"/>
                <w:b/>
                <w:b/>
                <w:sz w:val="28"/>
              </w:rPr>
            </w:pPr>
            <w:r>
              <w:rPr>
                <w:rFonts w:eastAsia="Times" w:cs="Times" w:ascii="Times" w:hAnsi="Times"/>
                <w:b/>
                <w:sz w:val="28"/>
              </w:rPr>
              <w:t>Research Skills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jc w:val="center"/>
              <w:rPr>
                <w:rFonts w:ascii="Times" w:hAnsi="Times" w:eastAsia="Times" w:cs="Times"/>
                <w:b/>
                <w:b/>
                <w:sz w:val="28"/>
              </w:rPr>
            </w:pPr>
            <w:r>
              <w:rPr>
                <w:rFonts w:eastAsia="Times" w:cs="Times" w:ascii="Times" w:hAnsi="Times"/>
                <w:b/>
                <w:sz w:val="2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360" w:hanging="0"/>
              <w:jc w:val="center"/>
              <w:rPr>
                <w:rFonts w:ascii="Times" w:hAnsi="Times" w:eastAsia="Times" w:cs="Times"/>
                <w:b/>
                <w:b/>
                <w:sz w:val="28"/>
              </w:rPr>
            </w:pPr>
            <w:r>
              <w:rPr>
                <w:rFonts w:eastAsia="Times" w:cs="Times" w:ascii="Times" w:hAnsi="Times"/>
                <w:b/>
                <w:sz w:val="28"/>
              </w:rPr>
            </w:r>
          </w:p>
        </w:tc>
      </w:tr>
      <w:tr>
        <w:trPr>
          <w:trHeight w:val="302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Parts of a book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X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360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</w:tr>
      <w:tr>
        <w:trPr>
          <w:trHeight w:val="302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2" w:after="2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Spine, cover, bar code, call # (address of book), title page (title, author, illustrator), table of contents, etc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360" w:hanging="0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360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</w:tr>
      <w:tr>
        <w:trPr>
          <w:trHeight w:val="302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Computer catalog skills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X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360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</w:tr>
      <w:tr>
        <w:trPr>
          <w:trHeight w:val="302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2" w:after="2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Catalog as index to the library holdings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</w:tr>
      <w:tr>
        <w:trPr>
          <w:trHeight w:val="302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2" w:after="2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Searching by author, title, subject and keyword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360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360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</w:tr>
      <w:tr>
        <w:trPr>
          <w:trHeight w:val="302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2" w:after="2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Using call number and availability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360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360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</w:tr>
      <w:tr>
        <w:trPr>
          <w:trHeight w:val="302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Finding appropriate bibliographic information – author, title, URL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X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360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</w:tr>
      <w:tr>
        <w:trPr>
          <w:trHeight w:val="302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Use designated books and websites to complete a worksheet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X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360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</w:tr>
    </w:tbl>
    <w:p>
      <w:pPr>
        <w:pStyle w:val="Normal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>Source: “Information Skills and Literature Connections: Scope and Sequence. School Districts 90, 97, and 200. Oak Park and River Forest, IL,” 2002.</w: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Textile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04"/>
        </w:tabs>
        <w:ind w:left="504" w:hanging="504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504" w:hanging="504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504" w:hanging="504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504" w:hanging="504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504" w:hanging="504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504" w:hanging="504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;Textile" w:hAnsi="Cambria;Textile" w:eastAsia="Cambria;Textile" w:cs="Cambria;Textile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01:27:00Z</dcterms:created>
  <dc:creator>admin admin</dc:creator>
  <dc:description/>
  <dc:language>en-US</dc:language>
  <cp:lastModifiedBy>Vicki Bielanski</cp:lastModifiedBy>
  <cp:lastPrinted>2008-09-27T16:11:00Z</cp:lastPrinted>
  <dcterms:modified xsi:type="dcterms:W3CDTF">2008-09-27T21:11:00Z</dcterms:modified>
  <cp:revision>10</cp:revision>
  <dc:subject/>
  <dc:title>Kindergarten                                                    9/15/08</dc:title>
</cp:coreProperties>
</file>